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Геометрия 7класс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13"/>
        <w:gridCol w:w="2027"/>
        <w:gridCol w:w="1816"/>
        <w:gridCol w:w="2003"/>
        <w:gridCol w:w="2003"/>
        <w:gridCol w:w="2479"/>
        <w:gridCol w:w="177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часов\ да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часов\ да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корректиров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корректиров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конферен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сдачи зада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треугольники. Построение по трем элемента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я между сторонами и углами треугольника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по теме «Соотношения между сторонами и углами треугольника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13:00Z</dcterms:created>
  <dc:creator>гилязова</dc:creator>
  <dc:description/>
  <dc:language>en-US</dc:language>
  <cp:lastModifiedBy>гилязова</cp:lastModifiedBy>
  <dcterms:modified xsi:type="dcterms:W3CDTF">2020-04-05T17:14:00Z</dcterms:modified>
  <cp:revision>1</cp:revision>
  <dc:subject/>
  <dc:title/>
</cp:coreProperties>
</file>